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1061251203"/>
      <w:bookmarkStart w:id="1" w:name="__Fieldmark__0_1061251203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1061251203"/>
      <w:bookmarkStart w:id="3" w:name="__Fieldmark__1_1061251203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1061251203"/>
      <w:bookmarkStart w:id="5" w:name="__Fieldmark__2_1061251203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1061251203"/>
      <w:bookmarkStart w:id="7" w:name="__Fieldmark__3_1061251203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TVA Intracommunautair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1061251203"/>
      <w:bookmarkStart w:id="9" w:name="__Fieldmark__4_1061251203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1061251203"/>
      <w:bookmarkStart w:id="11" w:name="__Fieldmark__5_1061251203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1061251203"/>
      <w:bookmarkStart w:id="13" w:name="__Fieldmark__6_1061251203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1061251203"/>
      <w:bookmarkStart w:id="15" w:name="__Fieldmark__7_1061251203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1061251203"/>
      <w:bookmarkStart w:id="17" w:name="__Fieldmark__8_1061251203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1061251203"/>
      <w:bookmarkStart w:id="19" w:name="__Fieldmark__9_1061251203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1061251203"/>
      <w:bookmarkStart w:id="21" w:name="__Fieldmark__10_1061251203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1061251203"/>
      <w:bookmarkStart w:id="23" w:name="__Fieldmark__11_1061251203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1061251203"/>
      <w:bookmarkStart w:id="25" w:name="__Fieldmark__12_1061251203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1061251203"/>
      <w:bookmarkStart w:id="27" w:name="__Fieldmark__13_1061251203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1061251203"/>
      <w:bookmarkStart w:id="29" w:name="__Fieldmark__14_1061251203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1061251203"/>
      <w:bookmarkStart w:id="31" w:name="__Fieldmark__15_1061251203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1061251203"/>
      <w:bookmarkStart w:id="33" w:name="__Fieldmark__16_1061251203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1061251203"/>
      <w:bookmarkStart w:id="35" w:name="__Fieldmark__17_1061251203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1061251203"/>
      <w:bookmarkStart w:id="37" w:name="__Fieldmark__18_1061251203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1061251203"/>
      <w:bookmarkStart w:id="39" w:name="__Fieldmark__19_1061251203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rFonts w:cs="Calibri" w:ascii="Calibri" w:hAnsi="Calibri"/>
          <w:sz w:val="18"/>
        </w:rPr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rFonts w:cs="Calibri" w:ascii="Calibri" w:hAnsi="Calibri"/>
          <w:sz w:val="18"/>
        </w:rPr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1061251203"/>
      <w:bookmarkStart w:id="41" w:name="__Fieldmark__20_1061251203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1061251203"/>
      <w:bookmarkStart w:id="43" w:name="__Fieldmark__21_1061251203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1061251203"/>
      <w:bookmarkStart w:id="45" w:name="__Fieldmark__22_1061251203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1061251203"/>
      <w:bookmarkStart w:id="47" w:name="__Fieldmark__23_1061251203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1061251203"/>
      <w:bookmarkStart w:id="49" w:name="__Fieldmark__24_1061251203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E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1061251203"/>
      <w:bookmarkStart w:id="51" w:name="__Fieldmark__25_1061251203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1061251203"/>
      <w:bookmarkStart w:id="53" w:name="__Fieldmark__26_1061251203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182"/>
        <w:gridCol w:w="2232"/>
        <w:gridCol w:w="2025"/>
        <w:gridCol w:w="1846"/>
      </w:tblGrid>
      <w:tr>
        <w:trPr>
          <w:trHeight w:val="378" w:hRule="atLeast"/>
        </w:trPr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l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1061251203"/>
      <w:bookmarkStart w:id="55" w:name="__Fieldmark__27_1061251203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1061251203"/>
      <w:bookmarkStart w:id="57" w:name="__Fieldmark__28_1061251203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1061251203"/>
      <w:bookmarkStart w:id="59" w:name="__Fieldmark__29_1061251203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1061251203"/>
      <w:bookmarkStart w:id="61" w:name="__Fieldmark__30_1061251203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8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1814"/>
        <w:gridCol w:w="1814"/>
        <w:gridCol w:w="1814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l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cp:keywords/>
  <dc:language>en-US</dc:language>
  <cp:lastModifiedBy>LE GUEN Delphine</cp:lastModifiedBy>
  <cp:lastPrinted>2020-08-05T12:14:00Z</cp:lastPrinted>
  <dcterms:modified xsi:type="dcterms:W3CDTF">2025-06-16T08:14:00Z</dcterms:modified>
  <cp:revision>8</cp:revision>
  <dc:subject/>
  <dc:title>FICHE DE RENSEIGNEMENTS FOURNISSEUR</dc:title>
</cp:coreProperties>
</file>